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lyin’ West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Nicodemus, Kansas c. 1890 in an all black community. This community includes Leah, Fannie, Sophie, and Will.</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Frank and Minnie arrive from London.</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This is the day that two new people, an abusive husband and his wife, arrive in Nicodemus, Kansas, a closeknit and all black settlement.</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 xml:space="preserve">What will come of Frank’s abuse of Minnie? </w:t>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 xml:space="preserve">Sophie and Leah Know the special ingredient of their famous pie. </w:t>
      </w:r>
    </w:p>
    <w:p>
      <w:pPr>
        <w:pStyle w:val="Normal"/>
        <w:rPr/>
      </w:pPr>
      <w:r>
        <w:rPr/>
        <w:t>The whole community becomes aware of Frank’s abusive tendencies.</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The moment just before Frank eats the pie is the most dramatic for the audience knows what Frank does not and the dramatic irony adds suspense.</w:t>
      </w:r>
    </w:p>
    <w:p>
      <w:pPr>
        <w:pStyle w:val="Normal"/>
        <w:rPr/>
      </w:pPr>
      <w:r>
        <w:rPr/>
        <w:t xml:space="preserve">  </w:t>
      </w:r>
    </w:p>
    <w:p>
      <w:pPr>
        <w:pStyle w:val="Normal"/>
        <w:rPr/>
      </w:pPr>
      <w:r>
        <w:rPr/>
        <w:t xml:space="preserve">7. List some of the </w:t>
      </w:r>
      <w:r>
        <w:rPr>
          <w:i/>
        </w:rPr>
        <w:t>themes</w:t>
      </w:r>
      <w:r>
        <w:rPr/>
        <w:t xml:space="preserve"> of the play.</w:t>
      </w:r>
    </w:p>
    <w:p>
      <w:pPr>
        <w:pStyle w:val="Normal"/>
        <w:rPr/>
      </w:pPr>
      <w:r>
        <w:rPr/>
      </w:r>
    </w:p>
    <w:p>
      <w:pPr>
        <w:pStyle w:val="Normal"/>
        <w:rPr/>
      </w:pPr>
      <w:r>
        <w:rPr/>
        <w:t>Racial Tension, Patriarchy, overthrowal of Patriarchy, the roles of women, the abuse of men.</w:t>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Frank wants his land. Minnie wants not to be hit. Sophie wants what is best for the land and its people which includes having Frank enjoy a slice.</w:t>
      </w:r>
    </w:p>
    <w:p>
      <w:pPr>
        <w:pStyle w:val="Normal"/>
        <w:rPr/>
      </w:pPr>
      <w:r>
        <w:rPr/>
        <w:t>Leah Wants to enjoy her liberty but is constantly constricted by the lives of others and her caring disposition.</w:t>
      </w:r>
    </w:p>
    <w:p>
      <w:pPr>
        <w:pStyle w:val="Normal"/>
        <w:rPr/>
      </w:pPr>
      <w:r>
        <w:rPr/>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 xml:space="preserve">The pie is without a doubt the most potent of images. It is sweet and deadly. It is the representation of women and their role in the past yet at the same time it brings about a check against an abusive male. It is a pie made by and for the people of the community: when the feelings of the community change the purpose of the pie does as well. </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The women in this play are close like sisters. If the women are all sisters, Miss Leah should be viewed as the mother of the flock for her caring nature and wisdom seems to benefit all.</w:t>
      </w:r>
    </w:p>
    <w:p>
      <w:pPr>
        <w:pStyle w:val="Normal"/>
        <w:rPr/>
      </w:pPr>
      <w:r>
        <w:rPr/>
        <w:t xml:space="preserve">The primary </w:t>
      </w:r>
      <w:r>
        <w:rPr>
          <w:b/>
        </w:rPr>
        <w:t>family</w:t>
      </w:r>
      <w:r>
        <w:rPr/>
        <w:t xml:space="preserve"> relationship, however, is between Frank and Minnie. Their relationship and its flaws seems to continually draw the attention and effort among the community to resolve the difficulties that are brought about through Frank’s abu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8:22:00Z</dcterms:created>
  <dc:creator>Microsoft Office User</dc:creator>
  <dc:description/>
  <cp:keywords/>
  <dc:language>en-US</dc:language>
  <cp:lastModifiedBy>William Puder</cp:lastModifiedBy>
  <dcterms:modified xsi:type="dcterms:W3CDTF">2017-02-13T18:22:00Z</dcterms:modified>
  <cp:revision>2</cp:revision>
  <dc:subject/>
  <dc:title/>
</cp:coreProperties>
</file>